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5340897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6018876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60338687"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